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color w:val="000000"/>
        </w:rPr>
        <w:t>ТЕСТОВЫЕ ВОПРОСЫ</w:t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</w:rPr>
        <w:t>по второму разделу курса "Литейное производство"</w:t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1.Каковы достоинства литья, как метода формообразования изделий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2. Перечислите известные вам способы литья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3. Какие материалы обеспечивают огнеупорность разовым литейным формам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4. Что применяют в качестве связующего в формовочных смесях при литье в ПГФ.</w:t>
      </w:r>
    </w:p>
    <w:p>
      <w:pPr>
        <w:pStyle w:val="Normal"/>
        <w:shd w:fill="FFFFFF" w:val="clear"/>
        <w:autoSpaceDE w:val="false"/>
        <w:rPr/>
      </w:pPr>
      <w:r>
        <w:rPr>
          <w:rFonts w:cs="Courier New" w:ascii="Courier New" w:hAnsi="Courier New"/>
          <w:color w:val="000000"/>
        </w:rPr>
        <w:t>5. Что включает в себя модельный комплект, применяемый при литье в ПГФ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6. Назовите основные операции технологического процесса литья в ПГФ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7. Что такое формовка? Какие виды формовки применяются при изготовлении разовых литейных, форм из песчаноглинистых формовочных смесей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8. Перечислите основные литейные свойства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9. Что такое жидкотекучесть, как определяется на практике, какова размерность этой величины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10. Что такое усадка? Назовите причины вызывающие усадку материал в литом изделии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11. Что такое ликвация? Какие виды ликвации вы знаете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12. Что такое стержневые знаки на моделях, какую функцию они выполняют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13. Назовите причины, вызывающие возникновение остаточных внутренних напряжений в отливках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14. Почему конические стержневые знаки предпочтительней цилиндрических для вертикальных стержней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15. Метод "световых лучей" /или метод теней/, с какой целью его применяют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16. Какие стержни разрешается устанавливать на одном знаке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17. Каково назначение литейных уклонов; что отличает конструктивные уклоны от формовочных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18. Принцип направленного затвердевания - для чего его применяют, Как осуществить его реализацию на практике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19. Что такое тепловые узлы в отливках, и какие неприятные послед</w:t>
        <w:softHyphen/>
        <w:t>ствия они вызывают.</w:t>
      </w:r>
    </w:p>
    <w:p>
      <w:pPr>
        <w:pStyle w:val="Normal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</w:rPr>
        <w:t>20. Метод "вписанных окружностей" или метод "выкатывания шарика"/ с какой целью его применяют литейщики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21. Что такое прибыль, с какой целью применяется в литейной прак</w:t>
        <w:softHyphen/>
        <w:t>тике. Дайте определение предельной прибыли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22. Виды литниковых систем, их достоинства и недостатки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23. Принцип работы шлакоулавителя /трапецевидной формы/ в литнико</w:t>
        <w:softHyphen/>
        <w:t>вой системе литейной формы для чугунного литья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24. Чем руководствуются при выборе разъема модели /формы/.|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25. Почему стремятся всю отливку располагать в одной /нижней/ полуформе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26. Какой элемент формы называют подвесным "болваном"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27. Одной из основных экономических характеристик литейного произ</w:t>
        <w:softHyphen/>
        <w:t>водства является - "выход годного". Что это такое?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28. Какой из подвесных "болванов" верхний или нижний разрешается выполнять более протяженным и почему?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29. В чем сущность способа литья в спекаемые оболочковые формы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30. Какое связующее и в каком количестве используют в оболочковом литье.</w:t>
      </w:r>
    </w:p>
    <w:p>
      <w:pPr>
        <w:pStyle w:val="Normal"/>
        <w:shd w:fill="FFFFFF" w:val="clear"/>
        <w:autoSpaceDE w:val="false"/>
        <w:rPr/>
      </w:pPr>
      <w:r>
        <w:rPr>
          <w:rFonts w:cs="Courier New" w:ascii="Courier New" w:hAnsi="Courier New"/>
          <w:color w:val="000000"/>
        </w:rPr>
        <w:t>31. Почему литье в оболочковые формы является одним из самых высоко производительных методов литья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32. Практика предпочитает сложные по конфигурации отливки /например цилиндр компрессора или двухтактного двигателя с воздушным охлаждением/ изготавливать литьем в оболочковые формы. Объясните почему?</w:t>
      </w:r>
      <w:r>
        <w:rPr>
          <w:rFonts w:cs="Arial" w:ascii="Arial" w:hAnsi="Arial"/>
          <w:color w:val="000000"/>
        </w:rPr>
        <w:t xml:space="preserve">                                           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rFonts w:cs="Courier New" w:ascii="Courier New" w:hAnsi="Courier New"/>
          <w:color w:val="000000"/>
        </w:rPr>
        <w:t>33. Перечислите достоинства и недостатки литья в спекаемые оболочковые формы.</w:t>
      </w:r>
    </w:p>
    <w:p>
      <w:pPr>
        <w:pStyle w:val="Normal"/>
        <w:shd w:fill="FFFFFF" w:val="clear"/>
        <w:autoSpaceDE w:val="false"/>
        <w:rPr/>
      </w:pPr>
      <w:r>
        <w:rPr>
          <w:rFonts w:cs="Courier New" w:ascii="Courier New" w:hAnsi="Courier New"/>
          <w:color w:val="000000"/>
        </w:rPr>
        <w:t>34. Почему в качестве связующего в оболочковом литье применяют термореактивные смолы и не применяют термопластичных?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35. Чем плакированные песчаносмоляные смеси лучше простых механических?</w:t>
      </w:r>
      <w:r>
        <w:rPr>
          <w:rFonts w:cs="Arial" w:ascii="Arial" w:hAnsi="Arial"/>
          <w:color w:val="000000"/>
        </w:rPr>
        <w:t xml:space="preserve">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36. Чем вызвана высокая газотворность оболочковых форм и как борются на практике с вредными последствиями этого явления.</w:t>
      </w:r>
    </w:p>
    <w:p>
      <w:pPr>
        <w:pStyle w:val="Normal"/>
        <w:shd w:fill="FFFFFF" w:val="clear"/>
        <w:autoSpaceDE w:val="false"/>
        <w:rPr/>
      </w:pPr>
      <w:r>
        <w:rPr>
          <w:rFonts w:cs="Courier New" w:ascii="Courier New" w:hAnsi="Courier New"/>
          <w:color w:val="000000"/>
        </w:rPr>
        <w:t>37. С какой целью в технологии оболочкого литья применяют 3-х процентный раствор каучука СКТ в уайт-спирите?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38. В чём сущность способа литья по выплавляемым моделям.</w:t>
      </w:r>
      <w:r>
        <w:rPr>
          <w:rFonts w:cs="Arial" w:ascii="Arial" w:hAnsi="Arial"/>
          <w:color w:val="000000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rFonts w:cs="Courier New" w:ascii="Courier New" w:hAnsi="Courier New"/>
          <w:color w:val="000000"/>
        </w:rPr>
        <w:t>39. Перечислите достоинства и недостатки способа литья по удаляемо /выплавляемой, выжигаемой модели.</w:t>
      </w:r>
    </w:p>
    <w:p>
      <w:pPr>
        <w:pStyle w:val="Normal"/>
        <w:shd w:fill="FFFFFF" w:val="clear"/>
        <w:autoSpaceDE w:val="false"/>
        <w:rPr/>
      </w:pPr>
      <w:r>
        <w:rPr>
          <w:rFonts w:cs="Courier New" w:ascii="Courier New" w:hAnsi="Courier New"/>
          <w:color w:val="000000"/>
        </w:rPr>
        <w:t>40. Как решают проблему заполняемости формы при изготовлении сложных тонкостенных отливок литьем по выплавляемым моделям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41. Какие требования предъявляются к модельным составам для изготов</w:t>
        <w:softHyphen/>
        <w:t>ления выплавляемых моделей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42. Модельный блок собран; что делать дальше, чтобы получить литей</w:t>
        <w:softHyphen/>
        <w:t>ную форму по технологии литья по выплавляемым моделям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43. Почему литейные формы, изготовленные по выплавляемым моделям, не складируют, а сразу </w:t>
      </w:r>
      <w:r>
        <w:rPr>
          <w:rFonts w:cs="Courier New" w:ascii="Courier New" w:hAnsi="Courier New"/>
          <w:i/>
          <w:iCs/>
          <w:color w:val="000000"/>
        </w:rPr>
        <w:t xml:space="preserve">не </w:t>
      </w:r>
      <w:r>
        <w:rPr>
          <w:rFonts w:cs="Courier New" w:ascii="Courier New" w:hAnsi="Courier New"/>
          <w:color w:val="000000"/>
        </w:rPr>
        <w:t>заполняют расплавом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44. Чем обусловлены ограничения по габаритам и массе отливок, изго</w:t>
        <w:softHyphen/>
        <w:t>тавливаемых литьем по выплавляемым моделям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45. Для чего применяют гидролизованный этилсиликат в технологии литья по выплавляемым моделям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46. Почему литейная форма, изготовленная по выплавляемой модели, обладает высокой жаропрочностью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47. Литые заготовки, изготовленные литьем по выплавляемым моделям, одни из самых дорогих в производстве, а детали, изготовленные из этих заготовок, оказываются дешевле. Почему это так?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48. Назовите способ литья, в котором выход годного не превышает 10%. 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49. Что такое кокиль?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50. Перечислите достоинства и недостатки кокильного литья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51. Каково назначение кокильных облицовок и кокильных красок?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52. Чем вызван предварительный подогрев кокиля перед заливкой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53. Почему скифы, владевшие технологиями литья в ПГФ и по выплавляе</w:t>
        <w:softHyphen/>
        <w:t>мым моделям, втулчатые наконечники для стрел предпочитали отливать в кокиль?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54. Объясняете, почему в кокильных отливках приливы и бобышки сле</w:t>
        <w:softHyphen/>
        <w:t>дует располагать на внутренних поверхностях отливки, а не на наружных?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55. В чем сложность изготовления в кокиле тонкостенных отливок?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56. Как вам представляется фундаментальная научно-техническая проб</w:t>
        <w:softHyphen/>
        <w:t>лема совремнного литейного производства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57. Почему ребра жесткости всегда тоньше стенок на которых они располагаются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58. Как бороться с газонасыщенностью кокильных отливок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59. Часто литниковая система ограничивает живучесть кокиля. Каким образом литейщики в таком случае повышают долговечность таких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00"/>
        </w:rPr>
        <w:t>кокилей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60. Объясните, как изготовить заготовку коленчатого вала ДВС литьем в облицованый кокиль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61. В чем сущность метода центробежного литья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62. Что такое центрифугирование; в каких случаях его рационально применять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63. В чем отличие шпиндельных, машин для центробежного литья от роликовых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64. Какая из цилиндрических, поверхностей наружная или внутренняя втулчатой отливки будет накапливать неметаллические включении при изготовлении отливки на центробежной машине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65. Напишите выражение для эффективной плотности расплава, исполь</w:t>
        <w:softHyphen/>
        <w:t>зуя понятие гравитационного коэффициента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66. В каких случаях, при центробежном литье рационально применять футерованные песчаноглинистой смесью литейные формы.      67. Назовите сущность процесса литья выжиманием. Какого вида отливки наиболее рационально изготавливать таким методом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68. Назовите самый точный метод литья, применяемый современной практикой. Аргументируйте свой выбор.</w:t>
      </w:r>
      <w:r>
        <w:rPr>
          <w:rFonts w:cs="Arial" w:ascii="Arial" w:hAnsi="Arial"/>
          <w:color w:val="000000"/>
        </w:rPr>
        <w:t xml:space="preserve">                                                             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69. Литье вакуумным всасыванием; вычислите максимальную высоту чугунной отливки, изготовленной по указанной технологии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70. Назовите главный недостаток литьевых машин с горячей камерой сжатия,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71. Каким образом современная литейная практика избавляемся от газовоздушой пористости отливок при литье под давлением. 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72. При литье на поршневых машинах с "холодной" камерой сжатия находят применение два технологических режима:</w:t>
      </w:r>
      <w:r>
        <w:rPr>
          <w:rFonts w:cs="Arial" w:ascii="Arial" w:hAnsi="Arial"/>
          <w:color w:val="000000"/>
        </w:rPr>
        <w:t xml:space="preserve">                                          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- режим "максимального трения", /питатель пережат, сечение 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уменьшено /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- режим"минимального трения", /питатель открыт, сечение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color w:val="000000"/>
        </w:rPr>
        <w:t>увеличено /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color w:val="000000"/>
        </w:rPr>
        <w:t>Какой из режимов литья рационально использовать при изготовлении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color w:val="000000"/>
        </w:rPr>
        <w:t>сложной по конфигурации тонкостенной отливки.</w:t>
      </w:r>
      <w:r>
        <w:rPr>
          <w:rFonts w:cs="Arial" w:ascii="Arial" w:hAnsi="Arial"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color w:val="000000"/>
        </w:rPr>
        <w:t>73. При изготовлении стержней из песчаноглинистой стержневой смеси в последнюю добавляют древесные опилки. С какой целью это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делается.</w:t>
      </w:r>
      <w:r>
        <w:rPr>
          <w:rFonts w:cs="Arial" w:ascii="Arial" w:hAnsi="Arial"/>
          <w:color w:val="000000"/>
        </w:rPr>
        <w:t xml:space="preserve">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74. Как удаляют стержни, /песчаные, разовые/ из готовых отливок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75. Одну и туже деталь изготовили по двум технологиям: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lang w:val="en-US"/>
        </w:rPr>
        <w:t>I</w:t>
      </w:r>
      <w:r>
        <w:rPr>
          <w:rFonts w:cs="Courier New" w:ascii="Courier New" w:hAnsi="Courier New"/>
          <w:color w:val="000000"/>
        </w:rPr>
        <w:t>/ литьем в ПГФ из стали 35Л;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2/ обработкой резанием на станках из круглого проката, сталь 35.</w:t>
      </w:r>
    </w:p>
    <w:p>
      <w:pPr>
        <w:pStyle w:val="Normal"/>
        <w:shd w:fill="FFFFFF" w:val="clear"/>
        <w:autoSpaceDE w:val="false"/>
        <w:rPr/>
      </w:pPr>
      <w:r>
        <w:rPr>
          <w:rFonts w:cs="Courier New" w:ascii="Courier New" w:hAnsi="Courier New"/>
          <w:color w:val="000000"/>
        </w:rPr>
        <w:t>Объясните, какую разницу в структурах 1-й и 2-й деталей мы ожидаем обнаружить в результате металлографических исследований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76. Чем определяется оптимальная высота стояка в литниковой системе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77. Почему отливки сложной конфигурации с большим количеством выступающих частей рекомендуется отливать в спекаемые песчаносмоляные формы?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78.  Почему поверхность разъема МФ /модели-формы/ рационально выбирать перпендикулярно наименьшему габариту детали?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79.  Зачем добавляют воду в песчаноглинистую формовочную смесь?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80. Каким образом литейщики борются с образованием "корольков", /застывших капель металла/ на поверхностях отливки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81. В каких случаях и для чего литейная практика применяет "жеребейки"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82. Перечислите способы литья, в которых выход годного может достигать 100%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83. Какие стержни и для чего "подрывают" в технологическом процессе кокильного литья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84. Что такое "отбел с поверхности"; при литье каких сплавов в кокиль он наблюдается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85. Почему литниковую систему кокиля рационально размещать в стержнях?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86. В песчаноглинистые стержневые смеси, литейщики добавляют древесные опилки. Объясните, зачем они это делают?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87. Каким способом технолог-литейщик определяет эффективность работы спроектированой им прибыли непосредственно на чертеже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88. Что лучше: формовка в двух опоках или в трех и почему?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89. Зачем при заливке формы на верхнюю опоку часто устанавливают груз?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90. Что такое прибыль и каково её назначение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91. Сравните способы литья под давлением на поршневых машинах и центробежного литья по качеству металла. При каком из способов литья качество металла будет выше и почему?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92. Почему шлакоулавитель прорезается в верхней полуформе, а питатель - в нижней ?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93. Извечная проблема литейщиков - заполняемость формы. Назовите пути решения этой проблемы в литейном производстве.</w:t>
      </w:r>
    </w:p>
    <w:p>
      <w:pPr>
        <w:pStyle w:val="Normal"/>
        <w:shd w:fill="FFFFFF" w:val="clear"/>
        <w:autoSpaceDE w:val="false"/>
        <w:rPr/>
      </w:pPr>
      <w:r>
        <w:rPr>
          <w:rFonts w:cs="Courier New" w:ascii="Courier New" w:hAnsi="Courier New"/>
          <w:color w:val="000000"/>
        </w:rPr>
        <w:t>94. Одна из заповедей отечественных умельцев-литейщиков, дошедшая до нас из глубины веков, гласит: "Плавь горячо, но лей –холодно" Объясните смысл этой рекоменд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9:51:00Z</dcterms:created>
  <dc:creator>Лебедев Александр</dc:creator>
  <dc:description/>
  <cp:keywords/>
  <dc:language>en-US</dc:language>
  <cp:lastModifiedBy>Лебедев Александр</cp:lastModifiedBy>
  <dcterms:modified xsi:type="dcterms:W3CDTF">2009-03-19T02:40:00Z</dcterms:modified>
  <cp:revision>12</cp:revision>
  <dc:subject/>
  <dc:title>ТЕСТОВЫЕ ВОПРОСЫ</dc:title>
</cp:coreProperties>
</file>